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ind w:left="4956" w:firstLine="573"/>
        <w:rPr/>
      </w:pPr>
      <w:r>
        <w:rPr/>
        <w:t xml:space="preserve"> </w:t>
      </w:r>
      <w:r>
        <w:rPr>
          <w:sz w:val="20"/>
        </w:rPr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</w:rPr>
        <w:t>R</w:t>
      </w:r>
      <w:r>
        <w:rPr>
          <w:rFonts w:cs="Corbel" w:ascii="Corbel" w:hAnsi="Corbel"/>
          <w:b/>
          <w:smallCaps/>
          <w:sz w:val="24"/>
          <w:szCs w:val="24"/>
        </w:rPr>
        <w:t>ok akademicki 2023/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  <w:u w:val="single"/>
        </w:rPr>
      </w:pPr>
      <w:r>
        <w:rPr>
          <w:rFonts w:cs="Corbel" w:ascii="Corbel" w:hAnsi="Corbel"/>
          <w:b/>
          <w:smallCaps/>
          <w:sz w:val="24"/>
          <w:szCs w:val="24"/>
          <w:u w:val="singl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/>
        <w:t xml:space="preserve">Podstawowe informacje o przedmioci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819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dusze europejsk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d przedmiotu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6]S_0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I stopnia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3; semestr V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: </w:t>
              <w:br/>
              <w:t>Administracja publiczna i rozwój regionalny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>
          <w:trHeight w:val="6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ieczysław Janows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ieczysław Janowski</w:t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284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trike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 (z toku)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  <w:r>
        <w:br w:type="page"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1146" w:hanging="0"/>
        <w:rPr>
          <w:rFonts w:ascii="Corbel" w:hAnsi="Corbel" w:cs="Corbel"/>
          <w:b w:val="false"/>
          <w:b w:val="false"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</w:r>
    </w:p>
    <w:p>
      <w:pPr>
        <w:pStyle w:val="Punktygwne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Wymagania wstępne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2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0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  <w:r>
        <w:rPr>
          <w:rFonts w:cs="Corbel" w:ascii="Corbel" w:hAnsi="Corbel"/>
          <w:strike/>
          <w:sz w:val="24"/>
          <w:szCs w:val="24"/>
        </w:rPr>
        <w:t xml:space="preserve"> </w:t>
      </w:r>
    </w:p>
    <w:p>
      <w:pPr>
        <w:pStyle w:val="Podpunkty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tarczenie studentowi wiedzy z zakresu funkcjonowania instytucji Unii Europejskiej w kontekście realizacji polityki spójności i źródeł jej finansow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a z zasadami wdrażania polityki spójności w wymiarach: gospodarczym, społecznym i terytorialny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Zapoznanie studenta z podstawowymi funduszami unijnymi: </w:t>
            </w:r>
            <w:r>
              <w:rPr>
                <w:rFonts w:eastAsia="Cambria" w:cs="Corbel" w:ascii="Corbel" w:hAnsi="Corbel"/>
                <w:bCs/>
                <w:sz w:val="24"/>
                <w:szCs w:val="24"/>
              </w:rPr>
              <w:t>Europejski Fundusz Rozwoju Regionalnego, Europejski Fundusz Społeczny, Fundusz Spójności i inn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bycie przez studenta umiejętności analizy możliwości pozyskiwania środków </w:t>
              <w:br/>
              <w:t xml:space="preserve">z poszczególnych funduszy oraz montażu finansowego z udziałem własny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ształcenie umiejętności oceny przydatności różnorakich programów operacyjnych, w tym zwłaszcza Regionalnego Programu Operacyjnego, do wsparcia realizacji planowanych przedsięwzięć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kształcenia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>
          <w:trHeight w:val="9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 ( efekt uczenia się 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zna i rozumie zasady tworzenia i rozwoju form indywidualnej przedsiębiorczości z wykorzystaniem wiedzy z zakresu socjologii, a także wiedzy dotyczącej zagadnień związanych z finansami unijnymi i zasadami ich rozliczania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tudent jest gotów do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samodzielnego i właściwego identyfikowania oraz rozstrzygania dylematów zawodowych z uwzględnieniem analizy możliwości wykorzystania funduszy uni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tudent jest gotów do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zedsiębiorczego myślenia </w:t>
              <w:br/>
              <w:t>i działania, w tym także w kontekście pozyskiwania funduszy unijnych i montażu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5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dydaktycznych (ćwiczeń laboratoryjnych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Treści merytoryczne 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odstawowe instytucje unijne oraz ich rola w prowadzeniu polityki zrównoważonego rozwoju i spójności. Zapisy Traktatowe. Zasada subsydiarności i solidarności w Unii Europejskiej. 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teria spójności ekonomicznej, społecznej i terytorialnej. Polska i poszczególne województwa w porównaniu do innych państw oraz regionów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Budżet UE - podstawowe źródła dochodów oraz główne strumienie wydatków. Perspektywy finansowe. Strategia wzrostu Europa 2020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eastAsia="Cambria" w:cs="Corbel" w:ascii="Corbel" w:hAnsi="Corbel"/>
                <w:bCs/>
                <w:sz w:val="24"/>
                <w:szCs w:val="24"/>
              </w:rPr>
              <w:t>Zakres działania Europejskiego  Funduszu Rozwoju Regionalnego, Funduszu Spójności i Europejskiego Fundusz Społecznego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dstawowe zasady wykorzystana funduszy struktural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gramy operacyjne, w tym Regionalny Program Operacyjny Województwa Podkarpackiego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Fundusze unijne będące w dyspozycji władz centralnych, jednostek samorządu terytorialnego i organizacji pozarządowych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Zaznajomienie się z funkcjonowaniem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bCs/>
                  <w:sz w:val="24"/>
                  <w:szCs w:val="24"/>
                  <w:lang w:eastAsia="pl-PL"/>
                </w:rPr>
                <w:t>Głównego Punktu Informacyjnego Funduszy Europejskich w Rzeszowie</w:t>
              </w:r>
            </w:hyperlink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Zapoznanie się z praktycznym funkcjonowaniem jednostki samorządu terytorialnego w przedmiotowym zakresie (na proponowanym przykładzie Wydziału Pozyskiwania Funduszy Urzędu Miasta Rzeszowa). 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Zapoznanie się z  efektami wykorzystania funduszy pomocowych na cele społeczne (na proponowanym przykładzie Caritas Diecezji Rzeszowskiej i Towarzystwa Pomocy im. Św. Brata Alberta). 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ne źródła pomocowe (Fundusz EOG, Fundusz Norweski, Kontrybucja Szwajcarska). Rola Funduszu Ochrony Środowiska. Korzystne instytucje kredytujące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adzór nad wykorzystaniem funduszy pomocowych. Rola instytucji krajowych i unijnych. Zapoznanie się działalnością instytucji kontrolnej (na proponowanym przykładzie Delegatury NIK w Rzeszowie).</w:t>
            </w:r>
          </w:p>
        </w:tc>
      </w:tr>
      <w:tr>
        <w:trPr>
          <w:trHeight w:val="5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Bilans dotychczasowych efektów wykorzystania funduszy pomocowych </w:t>
              <w:br/>
              <w:t>w Polsc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12"/>
          <w:szCs w:val="12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1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dokumentów i materiałów dotyczących poszczególnych zagadnień merytorycznych przy wykorzystaniu prezentacji multimedialnej, dyskusja na przedstawione tematy, wizytowanie konkretnych instytucji związanych z funduszami europejskimi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2"/>
          <w:szCs w:val="12"/>
        </w:rPr>
      </w:pPr>
      <w:r>
        <w:rPr>
          <w:rFonts w:cs="Corbel" w:ascii="Corbel" w:hAnsi="Corbel"/>
          <w:caps w:val="false"/>
          <w:smallCaps w:val="false"/>
          <w:sz w:val="12"/>
          <w:szCs w:val="1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 (np.: kolokwium, egzamin ustny, egzamin pisemny, projekt, sprawozdanie, obserwacja w trakcie zaję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. Ogólna aktywność i obecność  podczas zajęć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lab.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. Obserwacja umiejętności analizy problemów dotyczących funduszy unijnych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aktywności w trakcie oceny przykładów wykorzystania funduszy unijnych.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y miernik: pozytywna ocena z kolokwium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emiowanie: obecność na zajęciach, samodzielne formułowanie wniosków i wartościowanie sytuacji w konkretnych przypadka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związana </w:t>
              <w:br/>
              <w:t>z przygotowaniem się do zajęć oraz przygotowanie do kolokwiu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12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1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12"/>
          <w:szCs w:val="12"/>
        </w:rPr>
      </w:pPr>
      <w:r>
        <w:rPr>
          <w:rFonts w:cs="Corbel" w:ascii="Corbel" w:hAnsi="Corbel"/>
          <w:caps w:val="false"/>
          <w:smallCaps w:val="false"/>
          <w:sz w:val="12"/>
          <w:szCs w:val="12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12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1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12"/>
          <w:szCs w:val="12"/>
        </w:rPr>
      </w:pPr>
      <w:r>
        <w:rPr>
          <w:rFonts w:cs="Corbel" w:ascii="Corbel" w:hAnsi="Corbel"/>
          <w:caps w:val="false"/>
          <w:smallCaps w:val="false"/>
          <w:sz w:val="12"/>
          <w:szCs w:val="12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81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Filipek K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Europejskie fundusze strukturalne i inwestycyjn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>Agencja Wyd. Placet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2015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Gwiazda M. i inni. (red.)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Fundusze UE 2014-2020. Nowa perspektywa – nowe możliwości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. Wyd. Beck 2014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/>
            </w:pPr>
            <w:r>
              <w:rPr>
                <w:rFonts w:eastAsia="Times New Roman" w:cs="Corbel" w:ascii="Corbel" w:hAnsi="Corbel"/>
                <w:bCs/>
                <w:sz w:val="24"/>
                <w:szCs w:val="24"/>
              </w:rPr>
              <w:t xml:space="preserve">Kasprzak R., </w:t>
            </w:r>
            <w:r>
              <w:rPr>
                <w:rFonts w:eastAsia="Times New Roman" w:cs="Corbel" w:ascii="Corbel" w:hAnsi="Corbel"/>
                <w:bCs/>
                <w:i/>
                <w:sz w:val="24"/>
                <w:szCs w:val="24"/>
              </w:rPr>
              <w:t xml:space="preserve">Fundusze Unijne </w:t>
            </w:r>
            <w:r>
              <w:rPr>
                <w:rFonts w:eastAsia="Times New Roman" w:cs="Corbel" w:ascii="Corbel" w:hAnsi="Corbel"/>
                <w:bCs/>
                <w:i/>
                <w:sz w:val="24"/>
                <w:szCs w:val="24"/>
                <w:lang w:eastAsia="pl-PL"/>
              </w:rPr>
              <w:t>Szansa na rozwój małych i średnich przedsiębiorstw. Budżet na lata 2014-2020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pl-PL"/>
              </w:rPr>
              <w:t xml:space="preserve">.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</w:rPr>
              <w:t xml:space="preserve">Wyd. </w:t>
            </w:r>
            <w:hyperlink r:id="rId4">
              <w:r>
                <w:rPr>
                  <w:rStyle w:val="InternetLink"/>
                  <w:rFonts w:eastAsia="Times New Roman" w:cs="Corbel" w:ascii="Corbel" w:hAnsi="Corbel"/>
                  <w:bCs/>
                  <w:sz w:val="24"/>
                  <w:szCs w:val="24"/>
                </w:rPr>
                <w:t>Helion</w:t>
              </w:r>
            </w:hyperlink>
            <w:r>
              <w:rPr>
                <w:rFonts w:eastAsia="Times New Roman" w:cs="Corbel" w:ascii="Corbel" w:hAnsi="Corbel"/>
                <w:bCs/>
                <w:sz w:val="24"/>
                <w:szCs w:val="24"/>
              </w:rPr>
              <w:t xml:space="preserve"> 2016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rasucka M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Fundusze Unijne w nowej perspektywie 2014-2020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Wyd. Fabryka Wiedzy 2014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Murzyn D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 xml:space="preserve">Kierunki wpływu Funduszy Europejskich na rozwój inteligentny, zrównoważony </w:t>
              <w:br/>
              <w:t>i sprzyjający włączeniu społecznemu po roku 2006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Wyd. Scholar 2018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Pancer-Cybulska E., E. Szostak E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Polityka spójności w okresie 2014-2020: a rozwój regionów Europy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Wyd. Uniwersytetu Ekonomicznego we Wrocławiu 2011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both"/>
              <w:outlineLvl w:val="2"/>
              <w:rPr>
                <w:rFonts w:ascii="Corbel" w:hAnsi="Corbel" w:eastAsia="Times New Roman" w:cs="Corbel"/>
                <w:b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color w:val="000000"/>
                <w:kern w:val="2"/>
                <w:sz w:val="24"/>
                <w:szCs w:val="24"/>
                <w:lang w:eastAsia="pl-PL"/>
              </w:rPr>
              <w:t xml:space="preserve">Pawlicki R., </w:t>
            </w:r>
            <w:r>
              <w:rPr>
                <w:rFonts w:eastAsia="Times New Roman" w:cs="Corbel" w:ascii="Corbel" w:hAnsi="Corbel"/>
                <w:bCs/>
                <w:i/>
                <w:iCs/>
                <w:color w:val="000000"/>
                <w:kern w:val="2"/>
                <w:sz w:val="24"/>
                <w:szCs w:val="24"/>
                <w:lang w:eastAsia="pl-PL"/>
              </w:rPr>
              <w:t>Strategia finansowa dla Polski 2014-2020</w:t>
            </w:r>
            <w:r>
              <w:rPr>
                <w:rFonts w:eastAsia="Times New Roman" w:cs="Corbel" w:ascii="Corbel" w:hAnsi="Corbel"/>
                <w:bCs/>
                <w:iCs/>
                <w:color w:val="000000"/>
                <w:kern w:val="2"/>
                <w:sz w:val="24"/>
                <w:szCs w:val="24"/>
                <w:lang w:eastAsia="pl-PL"/>
              </w:rPr>
              <w:t xml:space="preserve">. </w:t>
            </w:r>
            <w:r>
              <w:rPr>
                <w:rFonts w:eastAsia="Times New Roman" w:cs="Corbel" w:ascii="Corbel" w:hAnsi="Corbel"/>
                <w:bCs/>
                <w:color w:val="000000"/>
                <w:kern w:val="2"/>
                <w:sz w:val="24"/>
                <w:szCs w:val="24"/>
                <w:lang w:eastAsia="pl-PL"/>
              </w:rPr>
              <w:t>Difin 2014.</w:t>
            </w:r>
          </w:p>
        </w:tc>
      </w:tr>
      <w:tr>
        <w:trPr>
          <w:trHeight w:val="3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2"/>
                <w:szCs w:val="1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color w:val="000000"/>
                <w:kern w:val="2"/>
                <w:sz w:val="24"/>
                <w:szCs w:val="24"/>
                <w:lang w:eastAsia="pl-PL"/>
              </w:rPr>
              <w:t xml:space="preserve">Chrzanowska P., </w:t>
            </w:r>
            <w:r>
              <w:rPr>
                <w:rFonts w:eastAsia="Times New Roman" w:cs="Corbel" w:ascii="Corbel" w:hAnsi="Corbel"/>
                <w:bCs/>
                <w:i/>
                <w:iCs/>
                <w:color w:val="000000"/>
                <w:kern w:val="2"/>
                <w:sz w:val="24"/>
                <w:szCs w:val="24"/>
                <w:lang w:eastAsia="pl-PL"/>
              </w:rPr>
              <w:t xml:space="preserve">Wykorzystanie funduszy europejskich przez samorządy terytorialne </w:t>
              <w:br/>
              <w:t>w kontekście rozwoju ekonomiczno-gospodarczego gminy</w:t>
            </w:r>
            <w:r>
              <w:rPr>
                <w:rFonts w:eastAsia="Times New Roman" w:cs="Corbel" w:ascii="Corbel" w:hAnsi="Corbel"/>
                <w:bCs/>
                <w:color w:val="000000"/>
                <w:kern w:val="2"/>
                <w:sz w:val="24"/>
                <w:szCs w:val="24"/>
                <w:lang w:eastAsia="pl-PL"/>
              </w:rPr>
              <w:t xml:space="preserve">, „Zeszyty Naukowe Uniwersytetu Przyrodniczo-Humanistycznego w Siedlcach” 2015, nr 106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zienniki Urzędowe Unii Europejskiej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ręcznik wnioskodawcy i beneficjenta programów polityki spójności 2014-2020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ttps://www.funduszeeuropejskie.gov.pl/strony/o-funduszach/dokumenty/podrecznik-wnioskodawcy-i-beneficjenta-programow-polityki-spojnosci-2014-2020-w-zakresie-informacji-i-promocji-dla-umow-podpisanych-od-1-stycznia-2018-r/ 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Portal internetowy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Ministerstwa Funduszy i Polityki Regionalnej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https://www.gov.pl/web/fundusze-regiony/portal-funduszy-europejski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aktat z Lizbony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ttp://prawo.sejm.gov.pl/isap.nsf/DocDetails.xsp?id=WDU20092031569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Corbel" w:ascii="Corbel" w:hAnsi="Corbel"/>
          <w:b w:val="false"/>
          <w:caps w:val="false"/>
          <w:smallCaps w:val="false"/>
          <w:sz w:val="28"/>
          <w:szCs w:val="28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>
        <w:dstrike w:val="false"/>
        <w:strike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trike w:val="false"/>
      <w:dstrike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strony/o-funduszach/punkty/glowny-punkt-informacyjny-funduszy-europejskich-w-rzeszowie/" TargetMode="External"/><Relationship Id="rId3" Type="http://schemas.openxmlformats.org/officeDocument/2006/relationships/hyperlink" Target="https://www.empik.com/szukaj/produkt?publisherFacet=agencja+wydawnicza+placet" TargetMode="External"/><Relationship Id="rId4" Type="http://schemas.openxmlformats.org/officeDocument/2006/relationships/hyperlink" Target="https://www.gandalf.com.pl/w/helion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56:00Z</dcterms:created>
  <dc:creator>User</dc:creator>
  <dc:description/>
  <cp:keywords/>
  <dc:language>en-US</dc:language>
  <cp:lastModifiedBy>Admin</cp:lastModifiedBy>
  <cp:lastPrinted>2019-07-04T20:32:00Z</cp:lastPrinted>
  <dcterms:modified xsi:type="dcterms:W3CDTF">2021-07-05T09:54:00Z</dcterms:modified>
  <cp:revision>10</cp:revision>
  <dc:subject/>
  <dc:title/>
</cp:coreProperties>
</file>